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228600</wp:posOffset>
                </wp:positionV>
                <wp:extent cx="3771900" cy="571500"/>
                <wp:effectExtent l="0" t="0" r="38735" b="18415"/>
                <wp:wrapTight wrapText="bothSides">
                  <wp:wrapPolygon edited="0">
                    <wp:start x="0" y="3096"/>
                    <wp:lineTo x="898" y="0"/>
                    <wp:lineTo x="7098" y="0"/>
                    <wp:lineTo x="10800" y="0"/>
                    <wp:lineTo x="14502" y="0"/>
                    <wp:lineTo x="20702" y="0"/>
                    <wp:lineTo x="21604" y="3096"/>
                    <wp:lineTo x="0" y="21624"/>
                    <wp:lineTo x="898" y="19248"/>
                    <wp:lineTo x="7098" y="18504"/>
                    <wp:lineTo x="10800" y="18504"/>
                    <wp:lineTo x="14502" y="18504"/>
                    <wp:lineTo x="20702" y="19248"/>
                    <wp:lineTo x="21604" y="21624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0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bidi="hi-IN"/>
                              </w:rPr>
                              <w:t>“Said” Substitut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f" o:allowincell="f" style="position:absolute;margin-left:27pt;margin-top:-18pt;width:296.95pt;height:44.9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bidi="hi-IN"/>
                        </w:rPr>
                        <w:t>“Said” Substitutes</w:t>
                      </w:r>
                    </w:p>
                  </w:txbxContent>
                </v:textbox>
                <v:path textpathok="t"/>
                <v:textpath on="t" fitshape="t" string="“Said” Substitutes" style="font-family:&quot;Comic Sans MS&quot;;font-size:12pt"/>
                <v:fill o:detectmouseclick="t" type="solid" color2="white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-342900</wp:posOffset>
            </wp:positionV>
            <wp:extent cx="1376680" cy="810895"/>
            <wp:effectExtent l="0" t="0" r="0" b="0"/>
            <wp:wrapTight wrapText="bothSides">
              <wp:wrapPolygon edited="0">
                <wp:start x="3238" y="0"/>
                <wp:lineTo x="2608" y="915"/>
                <wp:lineTo x="2158" y="1987"/>
                <wp:lineTo x="2158" y="2600"/>
                <wp:lineTo x="1438" y="4898"/>
                <wp:lineTo x="987" y="5666"/>
                <wp:lineTo x="87" y="7351"/>
                <wp:lineTo x="-88" y="8115"/>
                <wp:lineTo x="-88" y="8728"/>
                <wp:lineTo x="-2" y="9801"/>
                <wp:lineTo x="1258" y="12253"/>
                <wp:lineTo x="898" y="14243"/>
                <wp:lineTo x="1167" y="17155"/>
                <wp:lineTo x="178" y="19607"/>
                <wp:lineTo x="178" y="20218"/>
                <wp:lineTo x="11877" y="21444"/>
                <wp:lineTo x="16737" y="21444"/>
                <wp:lineTo x="17458" y="21444"/>
                <wp:lineTo x="21147" y="20985"/>
                <wp:lineTo x="21418" y="20372"/>
                <wp:lineTo x="20158" y="19607"/>
                <wp:lineTo x="20517" y="17155"/>
                <wp:lineTo x="20607" y="14703"/>
                <wp:lineTo x="20338" y="12253"/>
                <wp:lineTo x="21600" y="9955"/>
                <wp:lineTo x="21600" y="8423"/>
                <wp:lineTo x="21327" y="7351"/>
                <wp:lineTo x="19977" y="4898"/>
                <wp:lineTo x="19527" y="2295"/>
                <wp:lineTo x="18897" y="915"/>
                <wp:lineTo x="18357" y="0"/>
                <wp:lineTo x="323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0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</w:tblGrid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Accus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Acknowledg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Add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Advanc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Advis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Agre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Announc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Approv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Argued that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Ask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Assess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Assur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Attack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Believ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Blurt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Boast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Call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Called for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Categoriz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Caution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Challeng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Charg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Cit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Claim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Comment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Conced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Conclud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Condemn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Conferr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Confirm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Conjectur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Consider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Contend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Continu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Credit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Cri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Criticiz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Dar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Debat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Declar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Defend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Demand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Deplor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Describ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Designat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Detail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Disagre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Disclos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Emphasiz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Estimat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Exclaim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Exhort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Expect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Express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Fear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Held that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Identifi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Indicat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Inform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Insist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Introduc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Jok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Laid out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Lament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List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Maintain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Not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Oppos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Outlin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Pledg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Pointed out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Pos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Prais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Predict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Present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Promis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Promot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Propos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Qualifi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Question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Quipp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Recall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Recommend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Refus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Regard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Reject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Repli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Report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Request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Respond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Reveal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Scream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Shout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Stat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Stress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Suggest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Teas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Testifi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Tol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Urg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Whin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Whisper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Wondered</w:t>
            </w:r>
          </w:p>
        </w:tc>
      </w:tr>
      <w:tr>
        <w:trPr>
          <w:trHeight w:val="420" w:hRule="atLeast"/>
        </w:trPr>
        <w:tc>
          <w:tcPr>
            <w:tcW w:w="206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Yelled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continuous"/>
      <w:pgSz w:w="12240" w:h="15840"/>
      <w:pgMar w:left="2400" w:right="2400" w:gutter="0" w:header="0" w:top="1440" w:footer="0" w:bottom="1440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6:05:00Z</dcterms:created>
  <dc:creator>Leslie</dc:creator>
  <dc:description/>
  <cp:keywords/>
  <dc:language>en-US</dc:language>
  <cp:lastModifiedBy>Leslie</cp:lastModifiedBy>
  <dcterms:modified xsi:type="dcterms:W3CDTF">2008-01-10T16:16:00Z</dcterms:modified>
  <cp:revision>12</cp:revision>
  <dc:subject/>
  <dc:title>Accused</dc:title>
</cp:coreProperties>
</file>